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5-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ranslation of a Parabola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(x)=a(x-h)2+k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= the reflection across either axis and a stretch or compre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h=the horizontal transla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k=the vertical transla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Horizontal Translation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f(x)= x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f(x-h)=(x-h)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If h is less then 0 the parabola moves to the left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If h is greater then 0 the parabola moves to the righ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Vertical Transla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f(x)=x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f(x)+k=x2+k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If k is less then zero the parabola moves down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If k is greater then 0 the parabola moves up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Reflection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f(x)=x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f(-x)=(-x)2=x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This if a reflection over the y-axi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-f(x)=-(x2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= -x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This is a reflection over the x-axi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tretch or Compre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Horizont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f(x)= x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f(1/b(x))=(1/b(x))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If the absolute value of b is greater then 1, it stretches away from the y-axis</w:t>
      </w:r>
    </w:p>
    <w:p>
      <w:pPr>
        <w:pStyle w:val="Normal"/>
        <w:widowControl w:val="false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If the absolute value of b is greater then 0 but less then 1 it compresses toward the y-axis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Vertic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f(x)= x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*f(x)= ax2</w:t>
      </w:r>
    </w:p>
    <w:p>
      <w:pPr>
        <w:pStyle w:val="Normal"/>
        <w:widowControl w:val="false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 xml:space="preserve">If the absolute value of a is greater then 1 the parabola stretches away from the x-axis </w:t>
      </w:r>
    </w:p>
    <w:p>
      <w:pPr>
        <w:pStyle w:val="Normal"/>
        <w:widowControl w:val="false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 xml:space="preserve">If the absolute value of a is greater the 0 but less then 1 the parabola compresses toward the x-axis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